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4"/>
        </w:rPr>
      </w:pPr>
      <w:r>
        <w:rPr>
          <w:szCs w:val="24"/>
        </w:rPr>
        <w:t>Csongrád Város Polgármesterétől</w:t>
        <w:tab/>
        <w:tab/>
        <w:tab/>
        <w:tab/>
        <w:tab/>
        <w:tab/>
        <w:tab/>
      </w:r>
    </w:p>
    <w:p>
      <w:pPr>
        <w:pStyle w:val="Heading2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záma:  04-3144-12/200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</w:rPr>
        <w:t>Témafelelős: Szántai Szilvia</w:t>
        <w:tab/>
        <w:tab/>
        <w:tab/>
        <w:tab/>
        <w:tab/>
        <w:tab/>
        <w:tab/>
        <w:tab/>
      </w:r>
      <w:r>
        <w:rPr>
          <w:b/>
          <w:bCs/>
          <w:sz w:val="32"/>
        </w:rPr>
        <w:t>13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Önkormányzata Képviselő testületének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008. június 27-i ülés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a Körös-Torok Projektház Kft. társasági szerződésének módosítá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rös-Torok Projektház Kft. társasági szerződésének módosítását kérte, amelyet a jogszabályi módosítások indokol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, hogy a rendeleti előírásból adódó felsorolt TEÁOR változások Társasági szerződésben való átvezetéséhez tulajdonosi hozzájárulásukat, döntésüket meghozni szíveskedje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ft. jogi képviselője mellékelte a Társasági szerződés módosítását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vitatását és a határozati javaslat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ongrád Város Önkormányzatának Képviselő-testülete megtárgyalta a Körös-Torok Projektház Kft. társasági szerződésének módosítására vonatkozó polgármesteri előterjesz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épviselő-testület a Kft. Társasági szerződésének melléklet szerinti módosításával egyetért. </w:t>
      </w:r>
    </w:p>
    <w:p>
      <w:pPr>
        <w:pStyle w:val="TextBody"/>
        <w:rPr>
          <w:szCs w:val="24"/>
        </w:rPr>
      </w:pPr>
      <w:r>
        <w:rPr>
          <w:szCs w:val="24"/>
        </w:rPr>
        <w:t>Felhatalmazza a polgármestert hogy a társaság közgyűlésén az önkormányzat képviseletében a fenti módosítást támogass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Felkéri a Kft. ügyvezetőjét, hogy a Társasági szerződés módosítás cégbírósághoz történő benyújtására vonatkozóan tegyen intézkedést. 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 2008. június 30.</w:t>
      </w:r>
    </w:p>
    <w:p>
      <w:pPr>
        <w:pStyle w:val="TextBody"/>
        <w:rPr/>
      </w:pPr>
      <w:r>
        <w:rPr>
          <w:szCs w:val="24"/>
          <w:u w:val="single"/>
        </w:rPr>
        <w:t>Felelős</w:t>
      </w:r>
      <w:r>
        <w:rPr>
          <w:szCs w:val="24"/>
        </w:rPr>
        <w:t>: Hideg Ferencné ügyvezető igazgató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. Berkes István jegyz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árosgazdasági Iroda és </w:t>
      </w:r>
      <w:r>
        <w:rPr>
          <w:u w:val="single"/>
        </w:rPr>
        <w:t>álta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örös-Torok Projektház Kft. 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>Bedő Tamás</w:t>
      </w:r>
    </w:p>
    <w:p>
      <w:pPr>
        <w:pStyle w:val="TextBody"/>
        <w:ind w:left="4956" w:firstLine="708"/>
        <w:rPr>
          <w:szCs w:val="24"/>
        </w:rPr>
      </w:pPr>
      <w:r>
        <w:rPr>
          <w:szCs w:val="24"/>
        </w:rPr>
        <w:t xml:space="preserve">polgármester </w:t>
      </w:r>
    </w:p>
    <w:p>
      <w:pPr>
        <w:pStyle w:val="TextBody"/>
        <w:ind w:left="4956" w:firstLine="708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Társasági Szerződés Módos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"/>
        <w:rPr/>
      </w:pPr>
      <w:r>
        <w:rPr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KÖRÖS – TOROK PROJEKTHÁZ Beruházó, Ingatlanfejlesztő Szolgáltató Korlátolt Felelősségű Társasá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1106 Budapest, Halas u. 1/b) tagjai a Társaság 2005. augusztus 22. napján aláírt, 2005. november 10. napján, és  2007. március 23. napján módosított Társasági Szerződését közös elhatározással a mai naptól kezdődően az alábbiak szerint módosítjá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ársasági Szerződés I. fejezet 4.§. -a a mai naptól kezdődően az alábbiak szerint módosu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A Társaság tevékenységi kör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1.10   </w:t>
        <w:tab/>
        <w:tab/>
        <w:t>Épületépítési projekt szerve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1.20</w:t>
        <w:tab/>
        <w:tab/>
        <w:t>Lakó és nem lakó épület ép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2.13</w:t>
        <w:tab/>
        <w:tab/>
        <w:t>Híd, alagút épít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2.21</w:t>
        <w:tab/>
        <w:tab/>
        <w:t>Folyadék szállítására szolgáló közmű ép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2.22</w:t>
        <w:tab/>
        <w:tab/>
        <w:t>Elektromos, híradás-technikai célú közmű építése</w:t>
      </w:r>
    </w:p>
    <w:p>
      <w:pPr>
        <w:pStyle w:val="Normal"/>
        <w:rPr/>
      </w:pPr>
      <w:r>
        <w:rPr>
          <w:sz w:val="22"/>
          <w:szCs w:val="22"/>
        </w:rPr>
        <w:t>42.99</w:t>
        <w:tab/>
        <w:tab/>
        <w:t>Egyéb m.n.s. épít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3.11</w:t>
        <w:tab/>
        <w:tab/>
        <w:t>Bon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3.12</w:t>
        <w:tab/>
        <w:tab/>
        <w:t>Építési terület előkész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8.10</w:t>
        <w:tab/>
        <w:tab/>
        <w:t>Saját tulajdonú ingatlan adásvét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8.20</w:t>
        <w:tab/>
        <w:tab/>
        <w:t>Saját tulajdonú, bérelt ingatlan bérbeadás, üzemelte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8.32</w:t>
        <w:tab/>
        <w:tab/>
        <w:t>Ingatlankezel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0.21</w:t>
        <w:tab/>
        <w:tab/>
        <w:t>PR. Kommunikáció</w:t>
      </w:r>
    </w:p>
    <w:p>
      <w:pPr>
        <w:pStyle w:val="Normal"/>
        <w:rPr/>
      </w:pPr>
      <w:r>
        <w:rPr>
          <w:sz w:val="22"/>
          <w:szCs w:val="22"/>
        </w:rPr>
        <w:t>74.90</w:t>
        <w:tab/>
        <w:tab/>
        <w:t>M.n.s.  egyéb szakmai tudományos műszaki tevékenysé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0.22</w:t>
        <w:tab/>
        <w:tab/>
        <w:t>Üzletviteli, egyéb vezetési tanácsad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10</w:t>
        <w:tab/>
        <w:tab/>
        <w:t>Építményüzemelteté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ab/>
        <w:t>A Társaság tagjai a 2005. augusztus 22. napján aláírt, 2005. november 10. napján, és 2007. március 23. napján módosított Társasági Szerződésükön egyebekben nem kívánnak módosítan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 A </w:t>
      </w:r>
      <w:r>
        <w:rPr>
          <w:b/>
          <w:bCs/>
          <w:i/>
          <w:iCs/>
          <w:sz w:val="22"/>
          <w:szCs w:val="22"/>
        </w:rPr>
        <w:t>KÖRÖS – TOROK PROJEKTHÁZ Beruházó, Ingatlanfejlesztő Szolgáltató Korlátolt Felelősségű Társasá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agjai a jelen Társasági Szerződés Módosítást elolvasták, értelmezték, és mint akaratukkal mindenben megegyezőt a mai napon Simorné dr. Kiss Erika ügyvéd (1134 Budapest, Róbert Károly krt. 41.) ellenjegyzése mellett jóváhagyólag aláírt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udapest, 2008. június 10.  napján.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jc w:val="both"/>
        <w:rPr/>
      </w:pPr>
      <w:r>
        <w:rPr>
          <w:b w:val="false"/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lső Magyar Projekt Ház</w:t>
        <w:tab/>
        <w:tab/>
        <w:t xml:space="preserve">       </w:t>
        <w:tab/>
        <w:tab/>
        <w:t xml:space="preserve">   Csongrád Város Önkormányzata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 xml:space="preserve">Befektetési, Fejlesztési és Szolgáltató          </w:t>
      </w:r>
    </w:p>
    <w:p>
      <w:pPr>
        <w:pStyle w:val="Heading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orlátolt Felelősségű Társaság</w:t>
      </w:r>
    </w:p>
    <w:p>
      <w:pPr>
        <w:pStyle w:val="Heading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Hideg Ferencné</w:t>
        <w:tab/>
        <w:tab/>
        <w:tab/>
        <w:t xml:space="preserve"> </w:t>
        <w:tab/>
        <w:t xml:space="preserve">                       Bedő Tamás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</w:t>
      </w:r>
      <w:r>
        <w:rPr>
          <w:b/>
          <w:bCs/>
          <w:i/>
          <w:iCs/>
          <w:sz w:val="22"/>
          <w:szCs w:val="22"/>
        </w:rPr>
        <w:t>ügyvezető</w:t>
        <w:tab/>
        <w:tab/>
        <w:tab/>
        <w:tab/>
        <w:t xml:space="preserve"> </w:t>
        <w:tab/>
        <w:t xml:space="preserve">                       polgármester</w:t>
      </w:r>
    </w:p>
    <w:p>
      <w:pPr>
        <w:pStyle w:val="Normal"/>
        <w:ind w:firstLine="708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társasági tag</w:t>
        <w:tab/>
        <w:tab/>
        <w:tab/>
        <w:tab/>
        <w:tab/>
        <w:t xml:space="preserve">           társasági tag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r. Kiss Gábor László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z w:val="22"/>
          <w:szCs w:val="22"/>
        </w:rPr>
      </w:pPr>
      <w:r>
        <w:rPr/>
        <w:t>társasági t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njegyzem: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Simorné dr. Kiss Erika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ügyvéd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/>
        <w:t>1134 Budapest, Róbert K. krt. 41.</w:t>
      </w:r>
    </w:p>
    <w:sectPr>
      <w:type w:val="nextPage"/>
      <w:pgSz w:w="11906" w:h="16838"/>
      <w:pgMar w:left="1417" w:right="1417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43:00Z</dcterms:created>
  <dc:creator>Szántai Szilvi</dc:creator>
  <dc:description/>
  <dc:language>en-US</dc:language>
  <cp:lastModifiedBy>Polgármesteri Hivatal</cp:lastModifiedBy>
  <cp:lastPrinted>2008-06-19T08:56:00Z</cp:lastPrinted>
  <dcterms:modified xsi:type="dcterms:W3CDTF">2008-06-20T09:56:00Z</dcterms:modified>
  <cp:revision>3</cp:revision>
  <dc:subject/>
  <dc:title>Csongrád Város Polgármesterétől</dc:title>
</cp:coreProperties>
</file>